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eastAsia="Arial Unicode MS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Žiadosť o vydanie zmeny povolenia prevádzky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Výroba tepla – DZ Energetika</w:t>
      </w:r>
    </w:p>
    <w:p>
      <w:pPr>
        <w:pStyle w:val="Heading1"/>
        <w:spacing w:before="120" w:after="6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podľa zákona o Integrovanej prevencii a kontrole znečisťovania životného prostredia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áj 2009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9" w:hanging="709"/>
        <w:rPr/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  <w:p>
            <w:pPr>
              <w:pStyle w:val="BodyText2"/>
              <w:rPr/>
            </w:pPr>
            <w:r>
              <w:rPr/>
              <w:t>Zmena integrovaného povolen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ová prevádzka podľa § 29 ods.  3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ová prevádzka podľa § 29 ods.  4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www.usske. 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Štatutárny zástupca, </w:t>
            </w:r>
          </w:p>
          <w:p>
            <w:pPr>
              <w:pStyle w:val="Body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g. Tibor Duchonovič</w:t>
            </w:r>
          </w:p>
          <w:p>
            <w:pPr>
              <w:pStyle w:val="BodyText2"/>
              <w:rPr/>
            </w:pPr>
            <w:r>
              <w:rPr/>
              <w:t>Generálny manažér pre environment- pre IPKZ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Ing. Ladislav Takáč – pre styk s orgánmi štátnej správy v zmysle stavebného zákona č.50/1976 Zb. v platnom znení a k všetkým právnym úkonom z toho vyplývajúcich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KEČ 40.11,40.30, NOSE-P 101.0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ložka č. : 11711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ozef Vozáry (t. č. 673 7174, mobil: 0917 704 239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-mail:   </w:t>
            </w:r>
            <w:r>
              <w:rPr>
                <w:color w:val="0000FF"/>
                <w:sz w:val="20"/>
                <w:u w:val="single"/>
              </w:rPr>
              <w:t>jvozary</w:t>
            </w:r>
            <w:hyperlink r:id="rId2">
              <w:r>
                <w:rPr>
                  <w:rStyle w:val="InternetLink"/>
                  <w:sz w:val="20"/>
                </w:rPr>
                <w:t>@sk.uss.com</w:t>
              </w:r>
            </w:hyperlink>
            <w:r>
              <w:rPr>
                <w:sz w:val="20"/>
              </w:rPr>
              <w:t xml:space="preserve"> - pre IPKZ,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Ing. Zlatica Lucskaiová (t. č. 673 8266, mobil: 0</w:t>
            </w:r>
            <w:r>
              <w:rPr>
                <w:color w:val="000000"/>
                <w:sz w:val="20"/>
              </w:rPr>
              <w:t>917 704 093</w:t>
            </w:r>
            <w:r>
              <w:rPr>
                <w:sz w:val="20"/>
              </w:rPr>
              <w:t xml:space="preserve">)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</w:rPr>
                <w:t>zlucskaiova@sk.uss.com</w:t>
              </w:r>
            </w:hyperlink>
            <w:r>
              <w:rPr>
                <w:sz w:val="20"/>
              </w:rPr>
              <w:t xml:space="preserve"> -  pre stavebné konani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. S. Steel Košice, s.r.o., útvar GM pre environment,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bor zástupcu GM pre IPKZ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d. Podpora výroby, nákup, radiátory a rú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DZ Energetik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 severozápadnej časti areálu spoločnosti U. S. Steel Košice, s.r.o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Dátum začatia a predpokladaného ukončenia činnosti prevádzky a stav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FF0000"/>
              </w:rPr>
            </w:pPr>
            <w:r>
              <w:rPr/>
              <w:t>stavba: začatie – 07/2009</w:t>
            </w:r>
          </w:p>
          <w:p>
            <w:pPr>
              <w:pStyle w:val="BodyText2"/>
              <w:rPr/>
            </w:pPr>
            <w:r>
              <w:rPr/>
              <w:t>predpoklad ukončenia – 12/200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 Energetika</w:t>
            </w:r>
          </w:p>
          <w:p>
            <w:pPr>
              <w:pStyle w:val="BodyText2"/>
              <w:rPr/>
            </w:pPr>
            <w:r>
              <w:rPr/>
              <w:t>1.1. Spaľovacie zariadenia s menovitým tepelným príkonom väčším ako 50 M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epelný príkon väčšia ako 50 MW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Bez zmeny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Zoznam vykonávaných činností podľa prílohy č. 2 a 3 zák. č. 409/2006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Palivovo-energetický priemysel</w:t>
            </w:r>
          </w:p>
          <w:p>
            <w:pPr>
              <w:pStyle w:val="BodyText2"/>
              <w:rPr/>
            </w:pPr>
            <w:r>
              <w:rPr/>
              <w:t>1.1.1. Technologické celky obsahujúce stacionárne zariadenia na spaľovanie palív s nainštalovaným súhrným menovitým tepelným príkonom viac ako 50 MW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  <w:tab w:val="left" w:pos="8647" w:leader="none"/>
          <w:tab w:val="left" w:pos="878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  <w:tab w:val="left" w:pos="8647" w:leader="none"/>
          <w:tab w:val="left" w:pos="878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</w:t>
        <w:tab/>
        <w:t xml:space="preserve"> Ďalšie informácie o prevádzke </w:t>
      </w:r>
    </w:p>
    <w:p>
      <w:pPr>
        <w:pStyle w:val="Header"/>
        <w:tabs>
          <w:tab w:val="clear" w:pos="4536"/>
          <w:tab w:val="clear" w:pos="9072"/>
          <w:tab w:val="left" w:pos="8505" w:leader="none"/>
          <w:tab w:val="left" w:pos="8647" w:leader="none"/>
          <w:tab w:val="left" w:pos="878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7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Á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íloha 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Odkaz na opis ďalej v žiad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ind w:left="720" w:hanging="720"/>
        <w:rPr/>
      </w:pPr>
      <w:r>
        <w:rPr>
          <w:b/>
          <w:i/>
        </w:rPr>
        <w:t>Základné informácie o stavebných objektoch prevádz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266"/>
        <w:gridCol w:w="5435"/>
        <w:gridCol w:w="330"/>
      </w:tblGrid>
      <w:tr>
        <w:trPr>
          <w:trHeight w:val="64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íslo rozhodnutia  A/2009/06487-2/V/Sp zo dňa 30.04.2009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3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Stavebník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U. S. Steel Košice, spol. s r.o. Košice , IČO: 36199 222</w:t>
            </w:r>
          </w:p>
        </w:tc>
      </w:tr>
      <w:tr>
        <w:trPr>
          <w:trHeight w:val="995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ojektant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Názov stavby:  Ochrana podzemných vôd 3. etap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720" w:hanging="648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konštrukcia havarijnej nádrže transformátorovej rozvodne TO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Spracovateľ projekt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spoločnosť EQ Engineers Slovakia, s.r.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dresa:</w:t>
            </w:r>
            <w:r>
              <w:rPr>
                <w:sz w:val="20"/>
              </w:rPr>
              <w:t xml:space="preserve"> Učňovská č.6,  044 15  Koši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  Štefan Pokrivčák - vedúci inžinier projektu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345*Z*4-1,2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resa : Štúrova č.240/39, 059 21 Svi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Ing.  Marian Kropúch – technologická časť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227*Z*2-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resa : Jihlavská č. 4, Košice 040 0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 Erika Al-Husseinova – stavebná časť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227*Z*5-2,4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resa : Jihlavská č. 4, Košice 040 0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 Hassan AL-HUSSEIN, PhDr. – stavebná čas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číslo autor. osvedčenia : 4746*Z*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resa : Jihlavská č. 4, Košice 040 0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 Ondrej Monka – elektro časť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769*Z*5-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resa : Komenského č. 584/9, Poprad 058 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Ing.  Peter Mantič – časť požiarná ochrana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íslo autor. osvedčenia : 1345*Z*4-1,2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resa : Maurerova č. 5, Košice 040 22</w:t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Zhotovite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Rozpočtové náklady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FF0000"/>
                <w:highlight w:val="yellow"/>
              </w:rPr>
            </w:pPr>
            <w:r>
              <w:rPr/>
              <w:t>91.800</w:t>
            </w:r>
            <w:r>
              <w:rPr>
                <w:color w:val="FF0000"/>
              </w:rPr>
              <w:t xml:space="preserve"> </w:t>
            </w:r>
            <w:r>
              <w:rPr/>
              <w:t>EUR</w:t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pl-PL" w:eastAsia="en-US"/>
              </w:rPr>
            </w:pPr>
            <w:r>
              <w:rPr>
                <w:lang w:val="pl-PL" w:eastAsia="en-US"/>
              </w:rPr>
              <w:t>parcelné číslo: 160/1, 160/2</w:t>
            </w:r>
          </w:p>
          <w:p>
            <w:pPr>
              <w:pStyle w:val="BodyText2"/>
              <w:rPr>
                <w:lang w:val="pl-PL" w:eastAsia="en-US"/>
              </w:rPr>
            </w:pPr>
            <w:r>
              <w:rPr>
                <w:lang w:val="pl-PL" w:eastAsia="en-US"/>
              </w:rPr>
              <w:t>súpisné číslo: 1505</w:t>
            </w:r>
          </w:p>
          <w:p>
            <w:pPr>
              <w:pStyle w:val="BodyText2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BodyText2"/>
              <w:rPr/>
            </w:pPr>
            <w:r>
              <w:rPr>
                <w:lang w:val="pl-PL" w:eastAsia="en-US"/>
              </w:rPr>
              <w:t>Druh pozemku</w:t>
            </w:r>
            <w:r>
              <w:rPr>
                <w:lang w:eastAsia="en-US"/>
              </w:rPr>
              <w:t xml:space="preserve">- </w:t>
            </w:r>
            <w:r>
              <w:rPr>
                <w:lang w:val="pl-PL" w:eastAsia="en-US"/>
              </w:rPr>
              <w:t xml:space="preserve">Jestvujúce </w:t>
            </w:r>
            <w:r>
              <w:rPr>
                <w:lang w:eastAsia="en-US"/>
              </w:rPr>
              <w:t>zastavané plochy a nádvoria</w:t>
            </w:r>
          </w:p>
          <w:p>
            <w:pPr>
              <w:pStyle w:val="BodyText2"/>
              <w:rPr/>
            </w:pPr>
            <w:r>
              <w:rPr>
                <w:lang w:eastAsia="en-US"/>
              </w:rPr>
              <w:t xml:space="preserve">Vlastník U. S. Steel Košice, </w:t>
            </w:r>
            <w:r>
              <w:rPr/>
              <w:t xml:space="preserve">katastrálne územie: </w:t>
            </w:r>
            <w:r>
              <w:rPr/>
              <w:t xml:space="preserve">Košice </w:t>
            </w:r>
            <w:r>
              <w:rPr/>
              <w:t>–</w:t>
            </w:r>
            <w:r>
              <w:rPr/>
              <w:t xml:space="preserve"> Železiarne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eastAsia="en-US"/>
              </w:rPr>
            </w:pPr>
            <w:r>
              <w:rPr>
                <w:lang w:eastAsia="en-US"/>
              </w:rPr>
              <w:t xml:space="preserve">159, 162, 168,164 </w:t>
            </w:r>
          </w:p>
          <w:p>
            <w:pPr>
              <w:pStyle w:val="BodyText2"/>
              <w:rPr/>
            </w:pPr>
            <w:r>
              <w:rPr>
                <w:lang w:eastAsia="en-US"/>
              </w:rPr>
              <w:t xml:space="preserve">Vlastník U. S. Steel Košice, </w:t>
            </w:r>
            <w:r>
              <w:rPr/>
              <w:t xml:space="preserve">katastrálne územie: </w:t>
            </w:r>
            <w:r>
              <w:rPr/>
              <w:t xml:space="preserve">Košice </w:t>
            </w:r>
            <w:r>
              <w:rPr/>
              <w:t>–</w:t>
            </w:r>
            <w:r>
              <w:rPr/>
              <w:t xml:space="preserve"> Železiarne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8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10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lenenie stavby na stavebné  objek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Rekonštrukcia havarijnej nádrže transformátorovej rozvodne T 02</w:t>
            </w:r>
          </w:p>
          <w:p>
            <w:pPr>
              <w:pStyle w:val="Normal"/>
              <w:tabs>
                <w:tab w:val="clear" w:pos="709"/>
                <w:tab w:val="center" w:pos="780" w:leader="none"/>
              </w:tabs>
              <w:ind w:left="781" w:hanging="781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780" w:leader="none"/>
              </w:tabs>
              <w:ind w:left="781" w:hanging="781"/>
              <w:rPr>
                <w:spacing w:val="-10"/>
                <w:szCs w:val="24"/>
              </w:rPr>
            </w:pPr>
            <w:r>
              <w:rPr>
                <w:sz w:val="20"/>
              </w:rPr>
              <w:t>SO401 Rozvodňa T 02</w:t>
            </w:r>
          </w:p>
        </w:tc>
      </w:tr>
      <w:tr>
        <w:trPr>
          <w:trHeight w:val="312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4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lenenie stavby na prevádzkové objekty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Rekonštrukcia havarijnej nádrže transformátorovej rozvodne T 02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S 42 Rozvodňa  T 02 - Monitorovanie priesaku havarijnej nádrž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5.</w:t>
        <w:tab/>
        <w:t xml:space="preserve"> Informácie k žiadosti o zmenu vydaného integrovaného povolenia 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085"/>
        <w:gridCol w:w="2551"/>
        <w:gridCol w:w="1276"/>
        <w:gridCol w:w="2080"/>
        <w:gridCol w:w="842"/>
      </w:tblGrid>
      <w:tr>
        <w:trPr>
          <w:trHeight w:val="6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5.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ýroba tepla - DZ Energetika</w:t>
            </w:r>
          </w:p>
        </w:tc>
      </w:tr>
      <w:tr>
        <w:trPr>
          <w:trHeight w:val="34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5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íslo platného integrovaného povolenia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997-30870/2007/Kov/570021406 z dňa 31.08.2007</w:t>
            </w:r>
          </w:p>
          <w:p>
            <w:pPr>
              <w:pStyle w:val="BodyText2"/>
              <w:rPr/>
            </w:pPr>
            <w:r>
              <w:rPr/>
              <w:t>9325-42057/2007Kov/570021406/Z1 z dňa 19.12.2007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740-35666/2008/Kov/570021406/Z2 z dňa 4.11.2008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77-1963/2009/Kov/570021406/Z3 z dňa 26.01.2009</w:t>
            </w:r>
          </w:p>
          <w:p>
            <w:pPr>
              <w:pStyle w:val="BodyText2"/>
              <w:rPr>
                <w:bCs/>
              </w:rPr>
            </w:pPr>
            <w:r>
              <w:rPr>
                <w:bCs/>
              </w:rPr>
              <w:t>923-2829/2009/Kov/570021406/Z4 z dňa 27.01.2009</w:t>
            </w:r>
          </w:p>
        </w:tc>
      </w:tr>
      <w:tr>
        <w:trPr>
          <w:trHeight w:val="627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5.3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Án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4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 xml:space="preserve">Práve prebieha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odyText2"/>
              <w:rPr/>
            </w:pPr>
            <w:r>
              <w:rPr/>
              <w:t>Príloha č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50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5.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both"/>
              <w:rPr>
                <w:bCs/>
              </w:rPr>
            </w:pPr>
            <w:r>
              <w:rPr>
                <w:bCs/>
              </w:rPr>
              <w:t>Zdôvodnenie žiadosti o zmenu integrovaného povolenia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BodyText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mena integrovaného povolenia predmetnej prevádzky podľa zákona č. 245/2003 Z.z.  a zákona č. 532/2005 Z. z., ktorým sa mení a dopĺňa  zákon č. 245/2003 Z.z. o IPKZ sa týka:</w:t>
            </w:r>
          </w:p>
          <w:p>
            <w:pPr>
              <w:pStyle w:val="BodyText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u w:val="single"/>
              </w:rPr>
              <w:t>- stavebného konania:</w:t>
            </w:r>
          </w:p>
          <w:p>
            <w:pPr>
              <w:pStyle w:val="BodyText2"/>
              <w:jc w:val="both"/>
              <w:rPr/>
            </w:pPr>
            <w:r>
              <w:rPr/>
              <w:t>V zmysle  § 8 ods. 3 zákona č. 245/2003 Z.z. o IPKZ, konanie o povolení predmetnej stavby</w:t>
            </w:r>
          </w:p>
          <w:p>
            <w:pPr>
              <w:pStyle w:val="BodyText2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v oblasti povrchových a podzemných vôd</w:t>
            </w:r>
          </w:p>
          <w:p>
            <w:pPr>
              <w:pStyle w:val="BodyText2"/>
              <w:jc w:val="both"/>
              <w:rPr>
                <w:u w:val="single"/>
              </w:rPr>
            </w:pPr>
            <w:r>
              <w:rPr/>
              <w:t>V zmysle  § 8 ods. 2 písm. b) bod 3  zákona  č. 245/2003 Z.z. o IPKZ, konanie o udelenie súhlasu  na uskutočnenie, zmenu, odstránenie stavieb alebo zariadení alebo na vykonávanie činností, ktoré môžu ovplyvniť stav povrchových vôd a podzemných vôd</w:t>
            </w:r>
          </w:p>
          <w:p>
            <w:pPr>
              <w:pStyle w:val="BodyText2"/>
              <w:jc w:val="both"/>
              <w:rPr>
                <w:u w:val="single"/>
              </w:rPr>
            </w:pPr>
            <w:r>
              <w:rPr>
                <w:u w:val="single"/>
              </w:rPr>
              <w:t>v oblasti odpadového  hospodárstva:</w:t>
            </w:r>
          </w:p>
          <w:p>
            <w:pPr>
              <w:pStyle w:val="BodyText2"/>
              <w:jc w:val="both"/>
              <w:rPr/>
            </w:pPr>
            <w:r>
              <w:rPr/>
              <w:t>V zmysle  § 8 ods. 2 písm. c) bod 10 zákona č. 532/2005 Z. z. ktorým sa mení a dopĺňa  zákon č. 245/2003 Z.z. o IPKZ, vydávanie vyjadrení v stavebnom konaní k výstavbe týkajúcej sa odpadového hospodárstva</w:t>
            </w:r>
          </w:p>
          <w:p>
            <w:pPr>
              <w:pStyle w:val="BodyText2"/>
              <w:jc w:val="both"/>
              <w:rPr>
                <w:u w:val="single"/>
              </w:rPr>
            </w:pPr>
            <w:r>
              <w:rPr>
                <w:u w:val="single"/>
              </w:rPr>
              <w:t>- v oblasti ochrany prírody a krajiny</w:t>
            </w:r>
          </w:p>
          <w:p>
            <w:pPr>
              <w:pStyle w:val="BodyText2"/>
              <w:jc w:val="both"/>
              <w:rPr>
                <w:sz w:val="18"/>
              </w:rPr>
            </w:pPr>
            <w:r>
              <w:rPr/>
              <w:t>V zmysle  § 8 ods. 2 písm. h) bod 1 zákona č. 245/2003 Z.z. o IPKZ, vyjadrenie k vydaniu stavebného povolenia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sz w:val="18"/>
          <w:lang w:val="sk-SK"/>
        </w:rPr>
      </w:pPr>
      <w:r>
        <w:rPr>
          <w:rFonts w:cs="Times New Roman" w:ascii="Times New Roman" w:hAnsi="Times New Roman"/>
          <w:b w:val="false"/>
          <w:sz w:val="18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18"/>
          <w:lang w:val="sk-SK"/>
        </w:rPr>
      </w:pPr>
      <w:r>
        <w:rPr>
          <w:rFonts w:cs="Times New Roman" w:ascii="Times New Roman" w:hAnsi="Times New Roman"/>
          <w:b w:val="false"/>
          <w:sz w:val="18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18"/>
          <w:lang w:val="sk-SK"/>
        </w:rPr>
      </w:pPr>
      <w:r>
        <w:rPr>
          <w:rFonts w:cs="Times New Roman" w:ascii="Times New Roman" w:hAnsi="Times New Roman"/>
          <w:b w:val="false"/>
          <w:sz w:val="18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18"/>
          <w:lang w:val="sk-SK"/>
        </w:rPr>
      </w:pPr>
      <w:r>
        <w:rPr>
          <w:rFonts w:cs="Times New Roman" w:ascii="Times New Roman" w:hAnsi="Times New Roman"/>
          <w:b w:val="false"/>
          <w:sz w:val="18"/>
          <w:lang w:val="sk-SK"/>
        </w:rPr>
      </w:r>
    </w:p>
    <w:p>
      <w:pPr>
        <w:pStyle w:val="Heading3"/>
        <w:rPr>
          <w:sz w:val="28"/>
          <w:szCs w:val="28"/>
          <w:lang w:val="sk-SK"/>
        </w:rPr>
      </w:pPr>
      <w:r>
        <w:rPr>
          <w:sz w:val="28"/>
          <w:szCs w:val="28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BodyText3"/>
        <w:ind w:left="709" w:hanging="709"/>
        <w:rPr>
          <w:i/>
          <w:i/>
        </w:rPr>
      </w:pPr>
      <w:r>
        <w:rPr>
          <w:i/>
        </w:rPr>
        <w:t>1.</w:t>
        <w:tab/>
        <w:t xml:space="preserve">Všeobecná charakteristika prevádzky z hľadiska technického, výroby a služieb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11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1"/>
      </w:tblGrid>
      <w:tr>
        <w:trPr>
          <w:trHeight w:val="162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Projekt stavby „</w:t>
            </w:r>
            <w:r>
              <w:rPr>
                <w:b/>
                <w:bCs/>
                <w:iCs/>
                <w:sz w:val="20"/>
              </w:rPr>
              <w:t xml:space="preserve">Ochrana podzemných vôd 3. etapa </w:t>
            </w:r>
            <w:r>
              <w:rPr>
                <w:b/>
                <w:bCs/>
                <w:i/>
                <w:iCs/>
                <w:sz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konštrukcia havarijných nádrží transformátorových rozvodní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>
                <w:sz w:val="20"/>
              </w:rPr>
              <w:t>Predkladaný projekt rieši úpravu a opravu jestvujúcej havarijnej nádrže, a vybudovanie novej havarijnej nádrže v priestoroch transformátorovej rozvodni T 02 nachádzajúcej sa v areáli U. S. Steel Košice, s.r.o..</w:t>
            </w:r>
          </w:p>
          <w:p>
            <w:pPr>
              <w:pStyle w:val="Normal"/>
              <w:ind w:left="39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>
                <w:sz w:val="20"/>
              </w:rPr>
              <w:t xml:space="preserve">Cieľom projektov je zabezpečiť izoláciu manipulačných priestorov (plôch) pre nakladanie s nebezpečnými látkami, eliminovať nebezpečenstvo možného úniku NL do pôdy a zabezpečiť kapacitu záchytných vaní v zmysle podmienok vyhlášky MŽP SR č. 100/2005 v znení neskorších predpisov. </w:t>
            </w:r>
          </w:p>
          <w:p>
            <w:pPr>
              <w:pStyle w:val="Normal"/>
              <w:ind w:left="39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"/>
              <w:ind w:left="394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vrhované technické a technologické riešenie zariadenia zodpovedá súčasným progresívnym svetovým zvyklostiam riešenia podobných prevádzok a výrob v hutníckych podnikoch.  Technologická úroveň zariadenia je navrhnutá na báze najlepších dostupných technológií a technických riešení s vysokým stupňom ochrany životného prostredia.</w:t>
            </w:r>
          </w:p>
          <w:p>
            <w:pPr>
              <w:pStyle w:val="Normal"/>
              <w:spacing w:before="0" w:after="20"/>
              <w:ind w:left="394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odyText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b/>
              </w:rPr>
              <w:t>Predmetné riešenia sú popísané v nižšie uvedených stavebných a prevádzkových súboroch:</w:t>
            </w:r>
          </w:p>
          <w:p>
            <w:pPr>
              <w:pStyle w:val="BodyText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pis stavebných objektov:</w:t>
            </w:r>
          </w:p>
          <w:p>
            <w:pPr>
              <w:pStyle w:val="BodyText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-PS Rekonštrukcia havarijných nádrží transformátorových rozvodní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4.1.  SO-P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Rekonštrukcia havarijnej nádrže transformátorovej rozvodne T 02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SO401 Havarijná nádr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Stavba sa nachádza v areáli US Steel Košice, v priestore Teplárne, pri rozvodni T 02. V rozvodni sa nachádza 7 olejových transformátorov so záchytnou vaňou pod každým transformátorom. Celkový objem oleja v rozvodni je 121,572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 Najväčší objem má transformátor T2 a to 20,022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Záchytné vane sú potrubím prepojené s havarijnou nádržou umiestnenou pred rozvodňou v priestore spevnenej betónovej plochy. Havarijná nádrž je podzemná železobetónová o objeme 21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 xml:space="preserve">Stavebný objekt rieši náhradu jednoplášťovej havarijnej nádrže za dvojplášťovú s monitorovacou sondou v medziplášti, pre indikáciu priesaku a monitorovaním stavu hladiny oleja v nádrži, kde signály z jednotlivých snímačov budú vyvedené na PC na Ekologis-e a na paneli v elektro velíne. Nové zabezpečenie kapacity proti prípadnému úniku oleja bude riešené vytvorením havarijnej nádrž z 2 samostatných dvojplášťových nádrží, navzájom prepojených dvojplášťovým potrubím. Jedna nádrž sa vloží do železobetónovej konštrukcie pôvodnej nádrže a druhá sa osadí vedľa na betónový podklad, obetónuje a zasype. Prístup do oboch nádrže bude cez šachtu a poklop 1000 x 1000 mm. Pripojovacie olejové potrubie je kameninové a bude napojené cez redukčné šachty do nových nádrží. </w:t>
            </w:r>
          </w:p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both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opis prevádzkových</w:t>
            </w:r>
            <w:r>
              <w:rPr>
                <w:b/>
              </w:rPr>
              <w:t xml:space="preserve"> objektov projektu Rekonštrukcia havarijných nádrží transformátorových rozvodní</w:t>
            </w:r>
          </w:p>
          <w:p>
            <w:pPr>
              <w:pStyle w:val="BodyText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 42 Monitorovanie priesaku havarijnej nádrže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Predmetom riešenia prevádzkového súboru je monitorovanie medziplášťového priestoru na únik nebezpečných látok a výška hladiny – 50% a 100%. Signály z jednotlivých snímačov budú vyvedené na PC na Ekologis-e a na paneli v elektro velíne. Na monitoring budú použité kapacitné hladinové snímače typu Dinel DLS-27Xi-31 v prevedení do výbušného prostredia s prenosom dát po prúdovej slučke. Informácie zo snímačov budú privedené na velín prevádzkovej budovy, kde bude svetelná signalizácia a do existujúceho riadiaceho systému. Káblové rozvody budú vedené od nádrže vo výkope do šachty existujúceho káblového kanála a v jestvujúcom káblovom kanáli do priestoru rozvodne a odtiaľ stúpačkou do káblového priestoru a na Ekologis a na elektro velín.</w:t>
            </w:r>
          </w:p>
          <w:p>
            <w:pPr>
              <w:pStyle w:val="BodyText2"/>
              <w:ind w:left="36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BodyText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BodyText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276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Number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3820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6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Number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Zdroje a množstvá produkovaných odpadov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u w:val="singl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u w:val="single"/>
        </w:rPr>
      </w:r>
    </w:p>
    <w:p>
      <w:pPr>
        <w:pStyle w:val="TextBody"/>
        <w:ind w:left="705" w:hanging="0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 xml:space="preserve">Odpady vzniknuté  v priebehu realizácie stavby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984"/>
        <w:gridCol w:w="3828"/>
        <w:gridCol w:w="1417"/>
        <w:gridCol w:w="992"/>
        <w:gridCol w:w="851"/>
        <w:gridCol w:w="992"/>
        <w:gridCol w:w="1418"/>
        <w:gridCol w:w="850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Vyprodukované množstvo odpadu za rok (t)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dpokl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right="-1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 /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covania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iCs/>
              </w:rPr>
              <w:t>Názov :</w:t>
            </w:r>
            <w:r>
              <w:rPr/>
              <w:t xml:space="preserve"> betón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7 01 01</w:t>
            </w:r>
          </w:p>
          <w:p>
            <w:pPr>
              <w:pStyle w:val="BodyText2"/>
              <w:rPr/>
            </w:pPr>
            <w:r>
              <w:rPr>
                <w:i/>
                <w:iCs/>
              </w:rPr>
              <w:t>Kat. odpadu:</w:t>
            </w:r>
            <w:r>
              <w:rPr/>
              <w:t xml:space="preserve">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rafostanica T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Predmetný druh odpadu vznikne realizáciou búracích a likvidačných prác počas výmeny pôvodnej havarijnej nádrže. Odpad bude likvidovaný na skládke nie nebezpečných odpadov USSK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Farba:</w:t>
            </w:r>
          </w:p>
          <w:p>
            <w:pPr>
              <w:pStyle w:val="BodyText2"/>
              <w:rPr/>
            </w:pPr>
            <w:r>
              <w:rPr/>
              <w:t>sivá</w:t>
            </w:r>
          </w:p>
          <w:p>
            <w:pPr>
              <w:pStyle w:val="BodyText2"/>
              <w:rPr/>
            </w:pPr>
            <w:r>
              <w:rPr/>
              <w:t>Skupenstvo :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cca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/>
              <w:t>Skládka NNO US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i/>
                <w:iCs/>
              </w:rPr>
              <w:t>Názov :</w:t>
            </w:r>
            <w:r>
              <w:rPr/>
              <w:t xml:space="preserve"> Zmesi betónu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7 01 07</w:t>
            </w:r>
          </w:p>
          <w:p>
            <w:pPr>
              <w:pStyle w:val="BodyText2"/>
              <w:rPr/>
            </w:pPr>
            <w:r>
              <w:rPr>
                <w:i/>
                <w:iCs/>
              </w:rPr>
              <w:t>Kat. odpadu:</w:t>
            </w:r>
            <w:r>
              <w:rPr/>
              <w:t xml:space="preserve">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rafostanica T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Predmetný druh odpadu vznikne realizáciou búracích a likvidačných prác počas výmeny pôvodnej havarijnej nádrže. Odpad bude likvidovaný na skládke nie nebezpečných odpadov USSK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Farba: sivá</w:t>
            </w:r>
          </w:p>
          <w:p>
            <w:pPr>
              <w:pStyle w:val="BodyText2"/>
              <w:rPr/>
            </w:pPr>
            <w:r>
              <w:rPr/>
              <w:t>Skupenstvo :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cca 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Skládka NNO US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iCs/>
              </w:rPr>
              <w:t>Názov :</w:t>
            </w:r>
            <w:r>
              <w:rPr/>
              <w:t xml:space="preserve"> výkopová zemina iná ako uvedená v 17 05 05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7 05 06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odpadu:</w:t>
            </w:r>
            <w:r>
              <w:rPr/>
              <w:t xml:space="preserve">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rafostanica T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Predmetný druh odpadu vznikne realizáciou výkopových prác počas realizácie novej havarijnej nádrže. Odpad bude likvidovaný na skládke nie nebezpečných odpadov USS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Farba: hneda</w:t>
            </w:r>
          </w:p>
          <w:p>
            <w:pPr>
              <w:pStyle w:val="BodyText2"/>
              <w:rPr/>
            </w:pPr>
            <w:r>
              <w:rPr/>
              <w:t>Skupenstvo :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cca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Skládka NNO US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iCs/>
              </w:rPr>
              <w:t>Názov :</w:t>
            </w:r>
            <w:r>
              <w:rPr/>
              <w:t xml:space="preserve"> bitúmenové zmesi iné ako uvedené v 17 03 01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7 03 02</w:t>
            </w:r>
          </w:p>
          <w:p>
            <w:pPr>
              <w:pStyle w:val="BodyText2"/>
              <w:rPr>
                <w:iCs/>
              </w:rPr>
            </w:pPr>
            <w:r>
              <w:rPr>
                <w:i/>
                <w:iCs/>
              </w:rPr>
              <w:t>Kat. odpadu:</w:t>
            </w:r>
            <w:r>
              <w:rPr/>
              <w:t xml:space="preserve"> 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fostanica T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Predmetný druh odpadu vznikne realizáciou búracích, výkopových prác počas realizácie novej havarijnej nádrže. Odpad bude likvidovaný na skládke nie nebezpečných odpadov USS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Farba: sivá</w:t>
            </w:r>
          </w:p>
          <w:p>
            <w:pPr>
              <w:pStyle w:val="BodyText2"/>
              <w:rPr/>
            </w:pPr>
            <w:r>
              <w:rPr/>
              <w:t>Skupenstvo :</w:t>
            </w:r>
          </w:p>
          <w:p>
            <w:pPr>
              <w:pStyle w:val="BodyText2"/>
              <w:rPr/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cc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Skládka NNO US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i/>
                <w:iCs/>
              </w:rPr>
              <w:t>Názov:</w:t>
            </w:r>
            <w:r>
              <w:rPr/>
              <w:t xml:space="preserve"> obaly obsahujúce zvyšky NL alebo kontaminované NL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číslo:15 01 10</w:t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Kat. odpadu:</w:t>
            </w:r>
            <w:r>
              <w:rPr/>
              <w:t xml:space="preserve"> 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fostanica T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 budú tvoriť znečistené nádoby z náterových hmôt použitých pri povrchovej ochrane kovových konštrukcií a technologického zariadenia. Odpad sa bude zhromažďovať vo vhodnom vymedzenom priestore a likvidovať na skládke nebezpečných odpado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Farba:</w:t>
            </w:r>
          </w:p>
          <w:p>
            <w:pPr>
              <w:pStyle w:val="BodyText2"/>
              <w:rPr/>
            </w:pPr>
            <w:r>
              <w:rPr/>
              <w:t>sivá</w:t>
            </w:r>
          </w:p>
          <w:p>
            <w:pPr>
              <w:pStyle w:val="BodyText2"/>
              <w:rPr/>
            </w:pPr>
            <w:r>
              <w:rPr/>
              <w:t>Skupenstvo :</w:t>
            </w:r>
          </w:p>
          <w:p>
            <w:pPr>
              <w:pStyle w:val="BodyText2"/>
              <w:rPr/>
            </w:pPr>
            <w:r>
              <w:rPr/>
              <w:t>tuh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cca 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/>
              <w:t>Skládka NO US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ListNumber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 xml:space="preserve">Odpady a ich množstvá preberané od iných držiteľov </w:t>
      </w:r>
    </w:p>
    <w:tbl>
      <w:tblPr>
        <w:tblW w:w="141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1555"/>
        <w:gridCol w:w="2000"/>
        <w:gridCol w:w="1777"/>
        <w:gridCol w:w="1555"/>
        <w:gridCol w:w="1555"/>
        <w:gridCol w:w="1555"/>
        <w:gridCol w:w="1777"/>
        <w:gridCol w:w="1556"/>
      </w:tblGrid>
      <w:tr>
        <w:trPr>
          <w:trHeight w:val="241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>
          <w:trHeight w:val="2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Bez zmen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851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entifikácia žiadateľa:</w:t>
            </w:r>
          </w:p>
          <w:p>
            <w:pPr>
              <w:pStyle w:val="BodyText2"/>
              <w:rPr/>
            </w:pPr>
            <w:r>
              <w:rPr/>
              <w:t>U. S. Steel Košice, s.r.o.</w:t>
            </w:r>
          </w:p>
          <w:p>
            <w:pPr>
              <w:pStyle w:val="BodyText2"/>
              <w:rPr/>
            </w:pPr>
            <w:r>
              <w:rPr/>
              <w:t>Vstupný areál U. S. Steel</w:t>
            </w:r>
          </w:p>
          <w:p>
            <w:pPr>
              <w:pStyle w:val="BodyText2"/>
              <w:rPr/>
            </w:pPr>
            <w:r>
              <w:rPr/>
              <w:t>044 54 Košice</w:t>
            </w:r>
          </w:p>
          <w:p>
            <w:pPr>
              <w:pStyle w:val="Body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Body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dôvodnenie žiadosti:</w:t>
            </w:r>
          </w:p>
          <w:p>
            <w:pPr>
              <w:pStyle w:val="BodyText2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 dôvodu realizácie projektu investičnej akcie „</w:t>
            </w:r>
            <w:r>
              <w:rPr>
                <w:bCs/>
                <w:iCs/>
                <w:sz w:val="20"/>
              </w:rPr>
              <w:t>Ochrana podzemných vôd 3. etapa I</w:t>
            </w:r>
            <w:r>
              <w:rPr>
                <w:sz w:val="20"/>
              </w:rPr>
              <w:t xml:space="preserve">“, je potrebné požiadať o zmenu doteraz vydaného integrovaného povolenia  2997-30870/2007/Kov/570021406 z dňa 31.08.2007, v znení zmien vydaných rozhodnutiami 9325-42057/2007Kov/570021406/Z1 z dňa 19.12.2007, </w:t>
            </w:r>
            <w:r>
              <w:rPr>
                <w:bCs/>
                <w:sz w:val="20"/>
              </w:rPr>
              <w:t xml:space="preserve">1177-1963/2009/Kov/570021406/Z3 z dňa 26.01.2009 923-2829/2009/Kov/570021406/Z4 z dňa 27.01.2009 </w:t>
            </w:r>
            <w:r>
              <w:rPr>
                <w:sz w:val="20"/>
              </w:rPr>
              <w:t xml:space="preserve">vydaných Slovenskou inšpekciou životného prostredia, inšpektorátom životného prostredia Košice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dmetom riešenia predkladaného projektu je úprava a oprava jestvujúcej havarijnej nádrže, a vybudovanie novej havarijnej nádrže v priestoroch transformátorovej rozvodni T 0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ieľom projektu je zabezpečiť technologické zariadenia a plochy pre manipuláciu a nakladanie s NL , tak aby sa eliminovali  úniky nebezpečných látok do podzemných vôd a  vyhovovali podmienkam vyhlášky MŽP SR č. 100/2005 Z.z. v znení neskorších predpisov. </w:t>
            </w:r>
          </w:p>
          <w:p>
            <w:pPr>
              <w:pStyle w:val="Normal"/>
              <w:ind w:left="39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Realizáciou navrhovaného riešenia sa zníži potenciálne riziko úniku NL a tým možnosť kontaminácie pôdy a podzemných vôd.. Realizácia predmetnej stavby, ako aj následná prevádzka zariadení nebude mať  negatívny dopad na jednotlivé zložky životného prostredia. Oprava bude realizovaná v jestvujúcich objektoch jednotlivých prevádzok  U. S. Steel Košice, s.r.o.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é povinné údaje žiadosti sú bez zmeny</w:t>
            </w:r>
          </w:p>
          <w:p>
            <w:pPr>
              <w:pStyle w:val="Body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333"/>
      </w:tblGrid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1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g. Ladislav Takáč, vedúci odboru Realizácia projektov, U. S. Steel Košice, s r.o., Košice</w:t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g. Tibor Duchonovič, GM pre environment, U. S. Steel Košice, s.r.o., Košice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DZ Energetika, U.S. Steel Košice, s.r.o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g. Zlatica Lucskaiová, manažér projektu, Inžiniering  U.S.Steel Košice, s.r.o.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Mesto Košice</w:t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Č Košice - Šaca</w:t>
            </w:r>
          </w:p>
        </w:tc>
      </w:tr>
      <w:tr>
        <w:trPr>
          <w:trHeight w:val="92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Za PROJEKTOVO – INŽINIERSKU KANCELÁRIU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EQ Engineers Slovakia, s.r.o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čňovská č.6,  040 15  Košice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Ing. Štefan Pokrivčák - vedúci inžinier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/>
      </w:pPr>
      <w:r>
        <w:rPr>
          <w:b/>
        </w:rPr>
        <w:t>Podpísaný :</w:t>
        <w:tab/>
        <w:t xml:space="preserve">....................................                         </w:t>
        <w:tab/>
        <w:t>Dátum  :</w:t>
      </w:r>
      <w:r>
        <w:rPr/>
        <w:t xml:space="preserve">    </w:t>
      </w:r>
      <w:r>
        <w:rPr>
          <w:b/>
        </w:rPr>
        <w:t>13. 05. 2009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Vypísať meno podpisujúceho :</w:t>
      </w:r>
      <w:r>
        <w:rPr/>
        <w:tab/>
        <w:t xml:space="preserve">                                    </w:t>
      </w:r>
      <w:r>
        <w:rPr>
          <w:b/>
        </w:rPr>
        <w:t>Ing. Tibor Duchonovič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 xml:space="preserve">Pozícia v organizácii : </w:t>
        <w:tab/>
        <w:tab/>
        <w:t xml:space="preserve">            Generálny manažér pre Environment</w:t>
      </w:r>
      <w:r>
        <w:rPr>
          <w:sz w:val="20"/>
          <w:u w:val="single"/>
        </w:rPr>
        <w:t xml:space="preserve">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11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701"/>
        <w:gridCol w:w="567"/>
        <w:gridCol w:w="1134"/>
        <w:gridCol w:w="850"/>
        <w:gridCol w:w="851"/>
        <w:gridCol w:w="1843"/>
        <w:gridCol w:w="81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ýpis z katastra nehnuteľností – Výpis z LV č. 7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IPKZ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 xml:space="preserve">IP pre prevádzku USSK - Výroba tepla - DZ Energetika </w:t>
            </w:r>
          </w:p>
          <w:p>
            <w:pPr>
              <w:pStyle w:val="BodyText2"/>
              <w:jc w:val="center"/>
              <w:rPr/>
            </w:pPr>
            <w:r>
              <w:rPr/>
              <w:t>Košice – odbor IP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31.08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2997-30870/2007/Kov/57002140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2.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19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9325-42057/2007Kov/570021406/Z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</w:rPr>
            </w:pPr>
            <w:r>
              <w:rPr>
                <w:bCs/>
              </w:rPr>
              <w:t>26.01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</w:rPr>
            </w:pPr>
            <w:r>
              <w:rPr>
                <w:bCs/>
              </w:rPr>
              <w:t>1177-1963/2009/Kov/570021406/Z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Cs/>
              </w:rPr>
              <w:t>27.01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Cs/>
              </w:rPr>
            </w:pPr>
            <w:r>
              <w:rPr>
                <w:bCs/>
              </w:rPr>
              <w:t>923-2829/2009/Kov/570021406/Z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novisko USSK – odbor ITES, Gener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.05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ES/408/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né stanovisko Technickej inšpekc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dborné stanovisko Technickej inšpekcie k projektovej dokumentácii 1068/3/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vrh programu alebo program odpadového hospodárst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FF0000"/>
              </w:rPr>
            </w:pPr>
            <w:r>
              <w:rPr/>
              <w:t>A/2009/06487-2/V/S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3-0847.4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ÚŽP K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yjadr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6.3.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7.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kres. riaditeľstvo HaZZ K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tanov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3.3.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Autorizačné osvedčenie podľa bodu A 4.5 v počte 4k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Kópia katastrálnej mapy v počte 1 k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P. č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Doklad o zaplatení správneho poplatk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právnenie na zastupovanie USSK pre styk s orgánmi štátnej správy v zmysle stavebného zákona č.50/1976 Zb. v platnom znení a k všetkým právnym úkonom z toho vyplývajúcic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ýpis o zaplatení poplatk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2</w:t>
            </w:r>
          </w:p>
          <w:p>
            <w:pPr>
              <w:pStyle w:val="BodyText2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51" w:hanging="709"/>
        <w:rPr/>
      </w:pPr>
      <w:r>
        <w:rPr/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USSK – U. S. Steel Košice, s.r.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O – nebezpečný odp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L – nebezpečná lát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T02 – transformátorová stanic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K – oceľová konštrukcia</w:t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00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ListNumber2">
    <w:name w:val="List Number 2"/>
    <w:basedOn w:val="ListNumber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Indent3">
    <w:name w:val="Body Text Indent 3"/>
    <w:basedOn w:val="Normal"/>
    <w:qFormat/>
    <w:pPr>
      <w:ind w:left="709" w:hanging="709"/>
    </w:pPr>
    <w:rPr>
      <w:b/>
    </w:rPr>
  </w:style>
  <w:style w:type="paragraph" w:styleId="Zkladntext1">
    <w:name w:val="Základný text1"/>
    <w:qFormat/>
    <w:pPr>
      <w:widowControl/>
      <w:bidi w:val="0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odyText21">
    <w:name w:val="Body Text 2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spacing w:lineRule="auto" w:line="360"/>
      <w:jc w:val="both"/>
    </w:pPr>
    <w:rPr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</w:rPr>
  </w:style>
  <w:style w:type="paragraph" w:styleId="Odrka">
    <w:name w:val="Odrážka"/>
    <w:basedOn w:val="Normal"/>
    <w:qFormat/>
    <w:pPr>
      <w:numPr>
        <w:ilvl w:val="0"/>
        <w:numId w:val="7"/>
      </w:numPr>
      <w:ind w:left="568" w:hanging="0"/>
      <w:jc w:val="both"/>
    </w:pPr>
    <w:rPr>
      <w:rFonts w:ascii="Arial" w:hAnsi="Arial" w:cs="Arial"/>
      <w:sz w:val="22"/>
      <w:szCs w:val="24"/>
    </w:rPr>
  </w:style>
  <w:style w:type="paragraph" w:styleId="NormalText">
    <w:name w:val="Normal Text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VaiStandard">
    <w:name w:val="_vaiStandard"/>
    <w:qFormat/>
    <w:pPr>
      <w:widowControl/>
      <w:bidi w:val="0"/>
      <w:spacing w:lineRule="auto" w:line="288"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lineRule="atLeast" w:line="240" w:before="120" w:after="0"/>
      <w:ind w:left="600" w:right="29" w:hanging="0"/>
      <w:jc w:val="both"/>
    </w:pPr>
    <w:rPr>
      <w:rFonts w:ascii="Arial" w:hAnsi="Arial" w:cs="Arial"/>
      <w:szCs w:val="24"/>
    </w:rPr>
  </w:style>
  <w:style w:type="paragraph" w:styleId="VaiBulletIndent">
    <w:name w:val="_vaiBulletIndent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NormalIndent">
    <w:name w:val="Normal Indent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2"/>
    </w:rPr>
  </w:style>
  <w:style w:type="paragraph" w:styleId="ODSTAVEC3">
    <w:name w:val="ODSTAVEC3"/>
    <w:basedOn w:val="Normal"/>
    <w:qFormat/>
    <w:pPr>
      <w:ind w:left="851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mmentText">
    <w:name w:val="Comment Text"/>
    <w:basedOn w:val="Normal"/>
    <w:qFormat/>
    <w:pPr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alik@sk.uss.com" TargetMode="External"/><Relationship Id="rId3" Type="http://schemas.openxmlformats.org/officeDocument/2006/relationships/hyperlink" Target="mailto:zlucskaiova@sk.uss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27:00Z</dcterms:created>
  <dc:creator>123</dc:creator>
  <dc:description/>
  <cp:keywords/>
  <dc:language>en-US</dc:language>
  <cp:lastModifiedBy>hod1522</cp:lastModifiedBy>
  <cp:lastPrinted>2009-06-03T11:16:00Z</cp:lastPrinted>
  <dcterms:modified xsi:type="dcterms:W3CDTF">2009-06-12T12:57:00Z</dcterms:modified>
  <cp:revision>161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